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16789634"/>
      <w:bookmarkStart w:id="4" w:name="_Hlk215660625"/>
      <w:bookmarkStart w:id="5" w:name="_Hlk207891094"/>
      <w:bookmarkStart w:id="6" w:name="_Hlk194931221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  <w:bookmarkEnd w:id="3"/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7" w:name="_Hlk194931221"/>
      <w:bookmarkStart w:id="8" w:name="_Hlk194931221"/>
      <w:bookmarkEnd w:id="8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9" w:name="_Hlk215660625"/>
      <w:bookmarkEnd w:id="9"/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10" w:name="_Hlk207886275"/>
      <w:bookmarkEnd w:id="10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11" w:name="_Hlk215660656"/>
      <w:bookmarkEnd w:id="11"/>
      <w:r>
        <w:rPr>
          <w:rFonts w:cs="Times New Roman" w:ascii="Times New Roman" w:hAnsi="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20"/>
        <w:gridCol w:w="2209"/>
        <w:gridCol w:w="1519"/>
        <w:gridCol w:w="148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12" w:name="_Hlk123128874"/>
            <w:bookmarkEnd w:id="12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5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417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" w:name="_Hlk215660656"/>
      <w:bookmarkStart w:id="14" w:name="_Hlk215660656"/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_Hlk207891094"/>
      <w:bookmarkStart w:id="16" w:name="_Hlk210310439"/>
      <w:bookmarkStart w:id="17" w:name="_Hlk199765568"/>
      <w:bookmarkStart w:id="18" w:name="_Hlk196300539"/>
      <w:bookmarkEnd w:id="15"/>
      <w:bookmarkEnd w:id="16"/>
      <w:bookmarkEnd w:id="17"/>
      <w:bookmarkEnd w:id="1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9" w:name="_Hlk196300539"/>
      <w:bookmarkStart w:id="20" w:name="_Hlk196300539"/>
      <w:bookmarkEnd w:id="2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услуги в области защиты информ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1" w:name="_Hlk199765568"/>
      <w:bookmarkStart w:id="22" w:name="_Hlk199765568"/>
      <w:bookmarkEnd w:id="22"/>
    </w:p>
    <w:p>
      <w:pPr>
        <w:pStyle w:val="Normal"/>
        <w:spacing w:lineRule="auto" w:line="240" w:before="0" w:after="0"/>
        <w:jc w:val="both"/>
        <w:rPr/>
      </w:pPr>
      <w:bookmarkStart w:id="23" w:name="_Hlk210310439"/>
      <w:bookmarkStart w:id="24" w:name="_Hlk196300555"/>
      <w:bookmarkEnd w:id="23"/>
      <w:bookmarkEnd w:id="24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25" w:name="_Hlk196300326"/>
            <w:bookmarkEnd w:id="25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26" w:name="_Hlk196300555"/>
      <w:bookmarkEnd w:id="26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27" w:name="_Hlk216789666"/>
      <w:bookmarkStart w:id="28" w:name="_Hlk194931239"/>
      <w:bookmarkEnd w:id="27"/>
      <w:bookmarkEnd w:id="28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9" w:name="_Hlk196300493"/>
            <w:bookmarkEnd w:id="29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30" w:name="_Hlk196300070"/>
            <w:bookmarkEnd w:id="30"/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63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бильный компьютер учени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31" w:name="_Hlk194931239"/>
      <w:bookmarkStart w:id="32" w:name="_Hlk194931239"/>
      <w:bookmarkEnd w:id="3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33" w:name="_Hlk214544276"/>
      <w:bookmarkStart w:id="34" w:name="_Hlk214544276"/>
      <w:bookmarkEnd w:id="3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35" w:name="_Hlk216789666"/>
      <w:bookmarkStart w:id="36" w:name="_Hlk215660679"/>
      <w:bookmarkStart w:id="37" w:name="_Hlk206488258"/>
      <w:bookmarkStart w:id="38" w:name="_Hlk204093866"/>
      <w:bookmarkStart w:id="39" w:name="_Hlk199856137"/>
      <w:bookmarkStart w:id="40" w:name="_Hlk199766017"/>
      <w:bookmarkEnd w:id="35"/>
      <w:bookmarkEnd w:id="36"/>
      <w:bookmarkEnd w:id="37"/>
      <w:bookmarkEnd w:id="38"/>
      <w:bookmarkEnd w:id="39"/>
      <w:bookmarkEnd w:id="40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1" w:name="_Hlk199766017"/>
      <w:bookmarkStart w:id="42" w:name="_Hlk199766017"/>
      <w:bookmarkEnd w:id="42"/>
    </w:p>
    <w:p>
      <w:pPr>
        <w:pStyle w:val="Normal"/>
        <w:spacing w:lineRule="auto" w:line="240" w:before="0" w:after="0"/>
        <w:ind w:firstLine="709"/>
        <w:jc w:val="both"/>
        <w:rPr/>
      </w:pPr>
      <w:bookmarkStart w:id="43" w:name="_Hlk206488258"/>
      <w:bookmarkEnd w:id="43"/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44" w:name="_Hlk199856137"/>
      <w:bookmarkStart w:id="45" w:name="_Hlk199856137"/>
      <w:bookmarkEnd w:id="4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871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816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6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8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09,440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6" w:name="_Hlk214544276"/>
      <w:bookmarkStart w:id="47" w:name="_Hlk214544276"/>
      <w:bookmarkEnd w:id="4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87,09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871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871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863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167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48" w:name="_Hlk199856161"/>
      <w:bookmarkEnd w:id="48"/>
      <w:r>
        <w:rPr>
          <w:rFonts w:cs="Times New Roman" w:ascii="Times New Roman" w:hAnsi="Times New Roman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55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91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7907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9,1743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46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9" w:name="_Hlk199856161"/>
      <w:bookmarkStart w:id="50" w:name="_Hlk199856161"/>
      <w:bookmarkEnd w:id="50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51" w:name="_Hlk204093866"/>
      <w:bookmarkEnd w:id="51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95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7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6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43,28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2" w:name="_Hlk215660679"/>
      <w:bookmarkStart w:id="53" w:name="_Hlk215660679"/>
      <w:bookmarkEnd w:id="5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54" w:name="_Hlk204094265"/>
      <w:bookmarkStart w:id="55" w:name="_Hlk193378915"/>
      <w:bookmarkStart w:id="56" w:name="_Hlk125548561"/>
      <w:bookmarkEnd w:id="54"/>
      <w:bookmarkEnd w:id="55"/>
      <w:bookmarkEnd w:id="56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bookmarkStart w:id="57" w:name="_Hlk214544333"/>
      <w:bookmarkEnd w:id="57"/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7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,70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8" w:name="_Hlk193378915"/>
      <w:bookmarkStart w:id="59" w:name="_Hlk193378915"/>
      <w:bookmarkEnd w:id="5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60" w:name="_Hlk214544333"/>
      <w:bookmarkEnd w:id="60"/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1" w:name="_Hlk125548561"/>
      <w:bookmarkStart w:id="62" w:name="_Hlk210310533"/>
      <w:bookmarkStart w:id="63" w:name="_Hlk207892735"/>
      <w:bookmarkEnd w:id="61"/>
      <w:bookmarkEnd w:id="62"/>
      <w:bookmarkEnd w:id="63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4" w:name="_Hlk123130574"/>
            <w:bookmarkEnd w:id="64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5" w:name="_Hlk123136269"/>
            <w:bookmarkEnd w:id="65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кладка дополнительного электропитания в пристрой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19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199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6" w:name="_Hlk123130762"/>
            <w:bookmarkEnd w:id="66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7" w:name="_Hlk123137250"/>
            <w:bookmarkEnd w:id="67"/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47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8" w:name="_Hlk207892735"/>
      <w:bookmarkStart w:id="69" w:name="_Hlk207892735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0" w:name="_Hlk210310533"/>
      <w:bookmarkEnd w:id="70"/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71" w:name="_Hlk204094265"/>
      <w:bookmarkStart w:id="72" w:name="_Hlk206488182"/>
      <w:bookmarkStart w:id="73" w:name="_Hlk193378938"/>
      <w:bookmarkStart w:id="74" w:name="_Hlk176340048"/>
      <w:bookmarkEnd w:id="71"/>
      <w:bookmarkEnd w:id="72"/>
      <w:bookmarkEnd w:id="73"/>
      <w:bookmarkEnd w:id="74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75" w:name="_Hlk173936860"/>
            <w:bookmarkEnd w:id="75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6" w:name="_Hlk206488182"/>
      <w:bookmarkStart w:id="77" w:name="_Hlk176340048"/>
      <w:bookmarkStart w:id="78" w:name="_Hlk206488182"/>
      <w:bookmarkStart w:id="79" w:name="_Hlk176340048"/>
      <w:bookmarkEnd w:id="78"/>
      <w:bookmarkEnd w:id="7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0" w:name="_Hlk193378938"/>
      <w:bookmarkStart w:id="81" w:name="_Hlk210310593"/>
      <w:bookmarkStart w:id="82" w:name="_Hlk199765597"/>
      <w:bookmarkStart w:id="83" w:name="_Hlk192234632"/>
      <w:bookmarkStart w:id="84" w:name="_Hlk125548593"/>
      <w:bookmarkEnd w:id="80"/>
      <w:bookmarkEnd w:id="82"/>
      <w:bookmarkEnd w:id="83"/>
      <w:bookmarkEnd w:id="84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  <w:bookmarkEnd w:id="8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85" w:name="_Hlk192234632"/>
      <w:bookmarkStart w:id="86" w:name="_Hlk192234632"/>
      <w:bookmarkEnd w:id="8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7" w:name="_Hlk125548593"/>
      <w:bookmarkStart w:id="88" w:name="_Hlk154581089"/>
      <w:bookmarkEnd w:id="87"/>
      <w:bookmarkEnd w:id="88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9" w:name="_Hlk199765597"/>
      <w:bookmarkStart w:id="90" w:name="_Hlk154581089"/>
      <w:bookmarkStart w:id="91" w:name="_Hlk199765597"/>
      <w:bookmarkStart w:id="92" w:name="_Hlk154581089"/>
      <w:bookmarkEnd w:id="91"/>
      <w:bookmarkEnd w:id="9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3" w:name="_Hlk202862601"/>
      <w:bookmarkStart w:id="94" w:name="_Hlk186118338"/>
      <w:bookmarkEnd w:id="93"/>
      <w:bookmarkEnd w:id="94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5" w:name="_Hlk186118338"/>
      <w:bookmarkStart w:id="96" w:name="_Hlk186118338"/>
      <w:bookmarkEnd w:id="9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7" w:name="_Hlk202862601"/>
      <w:bookmarkStart w:id="98" w:name="_Hlk199765613"/>
      <w:bookmarkEnd w:id="97"/>
      <w:bookmarkEnd w:id="98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9" w:name="_Hlk199765613"/>
      <w:bookmarkStart w:id="100" w:name="_Hlk199765613"/>
      <w:bookmarkEnd w:id="10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1" w:name="_Hlk125548608"/>
      <w:bookmarkStart w:id="102" w:name="_Hlk125548608"/>
      <w:bookmarkEnd w:id="10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3" w:name="_Hlk211863433"/>
      <w:bookmarkStart w:id="104" w:name="_Hlk192234648"/>
      <w:bookmarkEnd w:id="103"/>
      <w:bookmarkEnd w:id="104"/>
      <w:r>
        <w:rPr>
          <w:rFonts w:cs="Times New Roman" w:ascii="Times New Roman" w:hAnsi="Times New Roman"/>
          <w:lang w:eastAsia="ru-RU"/>
        </w:rPr>
        <w:t>7.5. Затраты на оказание услуг по орг</w:t>
      </w:r>
      <w:r>
        <w:rPr/>
        <w:t>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66845,4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7095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05" w:name="_Hlk211863433"/>
      <w:bookmarkEnd w:id="10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06" w:name="_Hlk125548608"/>
      <w:bookmarkStart w:id="107" w:name="_Hlk192234648"/>
      <w:bookmarkEnd w:id="106"/>
      <w:bookmarkEnd w:id="10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8" w:name="_Hlk123137349"/>
      <w:bookmarkStart w:id="109" w:name="_Hlk123137329"/>
      <w:bookmarkEnd w:id="108"/>
      <w:bookmarkEnd w:id="109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4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10" w:name="_Hlk123137349"/>
      <w:bookmarkStart w:id="111" w:name="_Hlk123137349"/>
      <w:bookmarkEnd w:id="1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112" w:name="_Hlk194931282"/>
      <w:bookmarkStart w:id="113" w:name="_Hlk193379019"/>
      <w:bookmarkEnd w:id="112"/>
      <w:bookmarkEnd w:id="113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114" w:name="_Hlk194931282"/>
      <w:bookmarkEnd w:id="114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15" w:name="_Hlk193379019"/>
      <w:bookmarkStart w:id="116" w:name="_Hlk193379019"/>
      <w:bookmarkEnd w:id="11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117" w:name="_Hlk123137329"/>
      <w:bookmarkEnd w:id="117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18" w:name="_Hlk215661614"/>
      <w:bookmarkStart w:id="119" w:name="_Hlk203401761"/>
      <w:bookmarkStart w:id="120" w:name="_Hlk196300603"/>
      <w:bookmarkStart w:id="121" w:name="_Hlk192234724"/>
      <w:bookmarkEnd w:id="118"/>
      <w:bookmarkEnd w:id="119"/>
      <w:bookmarkEnd w:id="120"/>
      <w:bookmarkEnd w:id="121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6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4,6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настольная ТМ-3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к манипуля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 взрослый фильтрующе-погло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программно-аппаратный комплекс, в том числе ПО, проектор, крепление в компл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,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22" w:name="_Hlk123132081"/>
            <w:bookmarkStart w:id="123" w:name="_Hlk123132081"/>
            <w:bookmarkEnd w:id="123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58,6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4" w:name="_Hlk215661614"/>
      <w:bookmarkStart w:id="125" w:name="_Hlk215661614"/>
      <w:bookmarkEnd w:id="12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26" w:name="_Hlk203401761"/>
      <w:bookmarkEnd w:id="126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7" w:name="_Hlk196300603"/>
      <w:bookmarkStart w:id="128" w:name="_Hlk196300603"/>
      <w:bookmarkEnd w:id="128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29" w:name="_Hlk192234724"/>
      <w:bookmarkStart w:id="130" w:name="_Hlk210310645"/>
      <w:bookmarkStart w:id="131" w:name="_Hlk194931312"/>
      <w:bookmarkStart w:id="132" w:name="_Hlk192234724"/>
      <w:bookmarkStart w:id="133" w:name="_Hlk210310645"/>
      <w:bookmarkStart w:id="134" w:name="_Hlk194931312"/>
      <w:bookmarkEnd w:id="132"/>
      <w:bookmarkEnd w:id="133"/>
      <w:bookmarkEnd w:id="13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35" w:name="_Hlk216853248"/>
      <w:bookmarkStart w:id="136" w:name="_Hlk207892841"/>
      <w:bookmarkStart w:id="137" w:name="_Hlk203401934"/>
      <w:bookmarkStart w:id="138" w:name="_Hlk192234961"/>
      <w:bookmarkStart w:id="139" w:name="_Hlk190690913"/>
      <w:bookmarkStart w:id="140" w:name="_Hlk125548636"/>
      <w:bookmarkEnd w:id="135"/>
      <w:bookmarkEnd w:id="136"/>
      <w:bookmarkEnd w:id="137"/>
      <w:bookmarkEnd w:id="138"/>
      <w:bookmarkEnd w:id="139"/>
      <w:bookmarkEnd w:id="140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41" w:name="_Hlk216853248"/>
      <w:bookmarkStart w:id="142" w:name="_Hlk216853248"/>
      <w:bookmarkEnd w:id="14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43" w:name="_Hlk214544429"/>
      <w:bookmarkEnd w:id="143"/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9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,2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4" w:name="_Hlk210310645"/>
      <w:bookmarkStart w:id="145" w:name="_Hlk192234961"/>
      <w:bookmarkStart w:id="146" w:name="_Hlk214544429"/>
      <w:bookmarkStart w:id="147" w:name="_Hlk210310645"/>
      <w:bookmarkStart w:id="148" w:name="_Hlk192234961"/>
      <w:bookmarkStart w:id="149" w:name="_Hlk214544429"/>
      <w:bookmarkEnd w:id="147"/>
      <w:bookmarkEnd w:id="148"/>
      <w:bookmarkEnd w:id="14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50" w:name="_Hlk203401934"/>
      <w:bookmarkEnd w:id="150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1" w:name="_Hlk207892841"/>
      <w:bookmarkStart w:id="152" w:name="_Hlk207892841"/>
      <w:bookmarkEnd w:id="15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3" w:name="_Hlk125547018"/>
            <w:bookmarkStart w:id="154" w:name="_Hlk123132352"/>
            <w:bookmarkEnd w:id="153"/>
            <w:bookmarkEnd w:id="154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5" w:name="_Hlk125547122"/>
            <w:bookmarkStart w:id="156" w:name="_Hlk123132710"/>
            <w:bookmarkEnd w:id="155"/>
            <w:bookmarkEnd w:id="156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7" w:name="_Hlk125547205"/>
            <w:bookmarkEnd w:id="157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8" w:name="_Hlk194931312"/>
      <w:bookmarkStart w:id="159" w:name="_Hlk194931312"/>
      <w:bookmarkEnd w:id="15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60" w:name="_Hlk190690913"/>
      <w:bookmarkStart w:id="161" w:name="_Hlk207892860"/>
      <w:bookmarkEnd w:id="160"/>
      <w:bookmarkEnd w:id="161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2" w:name="_Hlk207892860"/>
      <w:bookmarkStart w:id="163" w:name="_Hlk192234989"/>
      <w:bookmarkStart w:id="164" w:name="_Hlk207892860"/>
      <w:bookmarkStart w:id="165" w:name="_Hlk192234989"/>
      <w:bookmarkEnd w:id="164"/>
      <w:bookmarkEnd w:id="165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lang w:eastAsia="ru-RU"/>
        </w:rPr>
      </w:pPr>
      <w:bookmarkStart w:id="166" w:name="_Hlk216853293"/>
      <w:bookmarkStart w:id="167" w:name="_Hlk207892880"/>
      <w:bookmarkStart w:id="168" w:name="_Hlk203401952"/>
      <w:bookmarkEnd w:id="166"/>
      <w:bookmarkEnd w:id="167"/>
      <w:bookmarkEnd w:id="168"/>
      <w:r>
        <w:rPr>
          <w:rFonts w:cs="Times New Roman" w:ascii="Times New Roman" w:hAnsi="Times New Roman"/>
          <w:lang w:eastAsia="ru-RU"/>
        </w:rPr>
        <w:t xml:space="preserve"> </w:t>
      </w:r>
      <w:bookmarkStart w:id="169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70" w:name="_Hlk123133119"/>
            <w:bookmarkEnd w:id="170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71" w:name="_Hlk123133373"/>
            <w:bookmarkEnd w:id="171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3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0,231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91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72" w:name="_Hlk203401952"/>
      <w:bookmarkStart w:id="173" w:name="_Hlk203401952"/>
      <w:bookmarkEnd w:id="173"/>
      <w:bookmarkEnd w:id="169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74" w:name="_Hlk216853293"/>
      <w:bookmarkStart w:id="175" w:name="_Hlk190691354"/>
      <w:bookmarkEnd w:id="174"/>
      <w:bookmarkEnd w:id="175"/>
      <w:r>
        <w:rPr>
          <w:rFonts w:cs="Times New Roman" w:ascii="Times New Roman" w:hAnsi="Times New Roman"/>
        </w:rPr>
        <w:t>9.1.3..Затраты на приобретение чистящих, моющих средств и принадлежностей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ектор светодиодный 50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диодная лампа для светильников 18вт.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ильник ДВО-02 5065, 50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29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76" w:name="_Hlk190691354"/>
      <w:bookmarkStart w:id="177" w:name="_Hlk190691354"/>
      <w:bookmarkEnd w:id="17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78" w:name="_Hlk207892880"/>
      <w:bookmarkStart w:id="179" w:name="_Hlk211863574"/>
      <w:bookmarkStart w:id="180" w:name="_Hlk207892880"/>
      <w:bookmarkStart w:id="181" w:name="_Hlk211863574"/>
      <w:bookmarkEnd w:id="180"/>
      <w:bookmarkEnd w:id="18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82" w:name="_Hlk211863574"/>
      <w:bookmarkEnd w:id="182"/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83" w:name="_Hlk171494599"/>
      <w:bookmarkEnd w:id="183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4" w:name="_Hlk171494599"/>
      <w:bookmarkStart w:id="185" w:name="_Hlk202862636"/>
      <w:bookmarkStart w:id="186" w:name="_Hlk171494599"/>
      <w:bookmarkStart w:id="187" w:name="_Hlk202862636"/>
      <w:bookmarkEnd w:id="186"/>
      <w:bookmarkEnd w:id="187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88" w:name="_Hlk125548636"/>
      <w:bookmarkStart w:id="189" w:name="_Hlk192234989"/>
      <w:bookmarkEnd w:id="188"/>
      <w:bookmarkEnd w:id="189"/>
      <w:r>
        <w:rPr>
          <w:rFonts w:cs="Times New Roman" w:ascii="Times New Roman" w:hAnsi="Times New Roman"/>
          <w:lang w:eastAsia="ru-RU"/>
        </w:rPr>
        <w:tab/>
      </w:r>
      <w:bookmarkStart w:id="190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90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91" w:name="_Hlk193379055"/>
      <w:bookmarkEnd w:id="191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8,655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92" w:name="_Hlk193379055"/>
      <w:bookmarkStart w:id="193" w:name="_Hlk193379055"/>
      <w:bookmarkEnd w:id="19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94" w:name="_Hlk202862636"/>
      <w:bookmarkEnd w:id="194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95" w:name="_Hlk215661640"/>
      <w:bookmarkStart w:id="196" w:name="_Hlk21566164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97" w:name="_Hlk199857683"/>
      <w:bookmarkStart w:id="198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1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99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99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200" w:name="_PictureBullets"/>
      <w:bookmarkEnd w:id="196"/>
      <w:bookmarkEnd w:id="198"/>
      <w:bookmarkEnd w:id="200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12-24T06:29:00Z</dcterms:modified>
  <cp:revision>138</cp:revision>
  <dc:subject/>
  <dc:title>Приложение № 1</dc:title>
</cp:coreProperties>
</file>